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RIEF INTRODUCTION TO C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ngbai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1 Letsc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-323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c is an on-line info system. It views an ASCII file of a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commented in cdoc.c) on an ANSI terminal like reading a hard copy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 you  can  go up page, down page, or any desired page,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of contents and the index, you can also search for 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lso be used to view your text files. The format of th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ple, i.e., maximum 46 lines per page, and pages are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(form feed) characters. The page number appears at the fir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left, and line width is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enu-driven program, and you onl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instructions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c  attempts  to  find  a  document  list  file  which  carri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 and brief description of the document of documen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iles do not have to be in users directory or  system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current user has read privilege of the file, the doc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. Document list file is normally named "docfile.lis",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 is for one docum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_and_filename1 descript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_and_filename2 descript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 a  "docfile.lis"  other  than the default, the user can use VMS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define the logical name doc$list on VM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ine doc$list usr2:[10555.jwang.c]docfile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nvironment variable DOCLIST on UNIX or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